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kandidá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EDSE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kresního fotbalového svazu Brno - venko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:                                                            Titul:                      ID FAČR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 narození:                                      Adresa bydliště, včetně PSČ: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vrhuje fotbalový klub: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stnání: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učná charakteristika kandidáta (činnost ve FAČR, předpoklady pro výkon funkce)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dnáno na schůzi výboru oddílu:                                                             Dne: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:                                                                            Podpisy dvou oprávněných oso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42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ÁŠENÍ KANDIDÁT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, příjmení a titu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hledem k tomu, že mi nejsou známy překážky volitelnosti, souhlasím s předloženou kandidaturou na funkci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 souvislosti s tímto návrhem do funkce dále souhlasím se zveřejněním svých osobních údajů dle § 5 odst. 2 zákona č. 101/2000 Sb., o ochraně osobních údajů a o změně některých zákonů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 případě mého nezvolení za předsedu OFS žádám*) – nežádám*) o zařazení mezi kandidáty na člena VV OFS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</w:rPr>
              <w:t>Prohlašuji, že jsem v minulosti nebyl(a) pravomocně odsouzen(a) za spáchání úmyslného trestného činu a v současné době není proti mně vedeno žádné trestní stíhán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                                           dne                                                       podpis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ehodící se škrtně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a schválený návrh doručte nejpozději do 6. ledna 2025 na sekretariát OFS Brno - venkov, hala Morenda, Vídeňská 9, 639 00 Br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kandidá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ENA VÝKONNÉHO VÝBO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kresního fotbalového svazu Brno - venko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méno a příjmení:                                                            Titul:                      ID FAČR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 narození:                                      Adresa bydliště, včetně PSČ: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vrhuje fotbalový klub: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městnání: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á charakteristika kandidáta (činnost ve FAČR, předpoklady pro výkon funkce)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jednáno na schůzi výboru oddílu:                                                             Dne: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:                                                                            Podpisy dvou oprávněných oso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42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ÁŠENÍ KANDIDÁT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, příjmení a titu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zhledem k tomu, že mi nejsou známy překážky volitelnosti, souhlasím s předloženou kandidaturou na funkci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 souvislosti s tímto návrhem do funkce dále souhlasím se zveřejněním svých osobních údajů dle § 5 odst. 2 zákona č. 101/2000 Sb., o ochraně osobních údajů a o změně některých zákonů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 případě mého nezvolení za předsedu OFS žádám*) – nežádám*) o zařazení mezi kandidáty na člena Revizní komise OFS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</w:rPr>
              <w:t>Prohlašuji, že jsem v minulosti nebyl(a) pravomocně odsouzen(a) za spáchání úmyslného trestného činu a v současné době není proti mně vedeno žádné trestní stíhání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                                           dne                                                       podpis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ehodící se škrtně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yplněný a schválený návrh doručte nejpozději do 6. ledna 2025 na sekretariát OFS Brno - venkov, hala Morenda, Vídeňská 9, 639 00 Br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ávrh kandidá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ČLENA REVIZNÍ KOMI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kresního fotbalového svazu Brno - venko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méno a příjmení:                                                            Titul:                      ID FAČR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 narození:                                      Adresa bydliště, včetně PSČ: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vrhuje fotbalový klub: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městnání: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učná charakteristika kandidáta (činnost ve FAČR, předpoklady pro výkon funkce)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jednáno na schůzi výboru oddílu:                                                             Dne: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:                                                                            Podpisy dvou oprávněných oso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42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ÁŠENÍ KANDIDÁT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, příjmení a titu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zhledem k tomu, že mi nejsou známy překážky volitelnosti, souhlasím s předloženou kandidaturou na funkci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 souvislosti s tímto návrhem do funkce dále souhlasím se zveřejněním svých osobních údajů dle § 5 odst. 2 zákona č. 101/2000 Sb., o ochraně osobních údajů a o změně některých zákonů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</w:rPr>
              <w:t>Prohlašuji, že jsem v minulosti nebyl(a) pravomocně odsouzen(a) za spáchání úmyslného trestného činu a v současné době není proti mně vedeno žádné trestní stíhání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                                           dne                                                       podpis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yplněný a schválený návrh doručte nejpozději do 6. ledna 2025 na sekretariát OFS Brno - venkov, hala Morenda, Vídeňská 9, 639 00 Br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13:00Z</dcterms:created>
  <dc:creator>OFS Brno - venkov</dc:creator>
  <dc:description/>
  <cp:keywords/>
  <dc:language>en-US</dc:language>
  <cp:lastModifiedBy>fotbalbrno</cp:lastModifiedBy>
  <cp:lastPrinted>2008-12-29T12:49:00Z</cp:lastPrinted>
  <dcterms:modified xsi:type="dcterms:W3CDTF">2024-12-02T08:21:00Z</dcterms:modified>
  <cp:revision>10</cp:revision>
  <dc:subject/>
  <dc:title>PŘEDSEDU</dc:title>
</cp:coreProperties>
</file>